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6" w:leader="none"/>
        </w:tabs>
        <w:spacing w:before="120" w:after="0"/>
        <w:ind w:left="57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636" w:leader="none"/>
        </w:tabs>
        <w:spacing w:before="120" w:after="0"/>
        <w:ind w:left="57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3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Cs w:val="24"/>
        </w:rPr>
        <w:t xml:space="preserve">к Решению Короськовского  сельского Совета                  народных депутатов             </w:t>
      </w:r>
    </w:p>
    <w:p>
      <w:pPr>
        <w:pStyle w:val="Normal"/>
        <w:spacing w:before="120" w:after="0"/>
        <w:ind w:left="648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19-1 с/с  от  15.11.2018 г.</w:t>
      </w:r>
    </w:p>
    <w:p>
      <w:pPr>
        <w:pStyle w:val="Normal"/>
        <w:tabs>
          <w:tab w:val="clear" w:pos="720"/>
          <w:tab w:val="left" w:pos="636" w:leader="none"/>
        </w:tabs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 и коды  главных  администраторов доходов  бюджета Короськовского сельского    поселения Кромского района Орловской области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2096"/>
        <w:gridCol w:w="6660"/>
      </w:tblGrid>
      <w:tr>
        <w:trPr>
          <w:trHeight w:val="1527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 xml:space="preserve">Код главы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главного  администратора доходов бюджета поселе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Администрация  Короськовского  сельского поселения Кромского района Орловской области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0402001100011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6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80717501100011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05025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1105027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05035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05075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05093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09035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09045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204051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204052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050501000001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154010000013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199510000013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130206510000013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89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30299510000013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140105010000041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4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0205210000041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7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310000041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7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810000041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77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020521000004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20531000004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4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0405010000042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0602510000043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40604510000043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502050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18050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23051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23052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2507410000 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25085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32000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33050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637040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6460001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5104002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1169005010000014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70105010000018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70202010000018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70505010000018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171403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180520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5001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5002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0215009100000150  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9999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5118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516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0014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5144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20245146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5147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5148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4056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4059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4061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407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20245224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5405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на развитие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9999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0054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0305020100000150  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040502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 бюджетов сельских 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70501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70502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70503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80500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86001010000 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86002010000 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80501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80502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80503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960010100000150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15:00Z</dcterms:created>
  <dc:creator>Бюджет</dc:creator>
  <dc:description/>
  <cp:keywords/>
  <dc:language>en-US</dc:language>
  <cp:lastModifiedBy>User</cp:lastModifiedBy>
  <cp:lastPrinted>2018-11-22T12:15:00Z</cp:lastPrinted>
  <dcterms:modified xsi:type="dcterms:W3CDTF">2018-11-22T09:15:00Z</dcterms:modified>
  <cp:revision>11</cp:revision>
  <dc:subject/>
  <dc:title>Проект</dc:title>
</cp:coreProperties>
</file>